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чет</w:t>
        <w:br/>
        <w:t>о проделанной работе с 24.10 по 30.10 ДК «Восток».</w:t>
      </w:r>
    </w:p>
    <w:p>
      <w:pPr>
        <w:pStyle w:val="Normal"/>
        <w:jc w:val="center"/>
        <w:rPr/>
      </w:pPr>
      <w:r>
        <w:rPr/>
      </w:r>
    </w:p>
    <w:p>
      <w:pPr>
        <w:pStyle w:val="Normal"/>
        <w:jc w:val="both"/>
        <w:rPr/>
      </w:pPr>
      <w:r>
        <w:rPr>
          <w:rFonts w:eastAsia="Times New Roman"/>
        </w:rPr>
        <w:t xml:space="preserve">      </w:t>
      </w:r>
      <w:r>
        <w:rPr/>
        <w:t>Неделя была насыщена мероприятиями. 26 октября в ДК «Восток» прошла интеллектуальная игра для молодежи «Что? Где? Когда?», в которой приняли участие школы №1, №2, №3, №5, № 6.  Ребята отвечали на вопросы, проверяющие их интеллект и кругозор и те, которые требуют логического мышления. В результате трудной борьбы победителем стала команда школы №2.</w:t>
        <w:br/>
        <w:t xml:space="preserve">     27 октября в здании ДК «Восток» сотрудниками КГБУЗ «Дальнереченская ЦГБ» была проведена акция «Здоровое Приморье». Играла легкая, приятная музыка. Приветливые сотрудники поликлиника бесплатно измеряли всем желающим артериальное давление, частоту сердечных ритмов, насыщение крови кислородом. Эта акция проводится не первый год и в ней принимает все большее количество человек.</w:t>
      </w:r>
    </w:p>
    <w:p>
      <w:pPr>
        <w:pStyle w:val="Normal"/>
        <w:jc w:val="both"/>
        <w:rPr/>
      </w:pPr>
      <w:r>
        <w:rPr>
          <w:rFonts w:eastAsia="Times New Roman"/>
        </w:rPr>
        <w:t xml:space="preserve">      </w:t>
      </w:r>
      <w:r>
        <w:rPr/>
        <w:t>28 октября в ДК «Восток» прошла ежегодная костюмированная, кошмарная вечеринка для молодежи. Зал был оформлен в соответствующем стиле. Такие вечеринки очень нравятся молодежи. Участники вечеринки были одеты в причудливые костюмы, на лицах был оригинальный грим. Для молодежи были подготовлены загадочные конкурсы, соответствующие тематике вечеринке «Самый жуткий смех», «Веселое приведение» и др. Победителям конкурсов были вручены призы. На вечеринке были выбраны королева и король вечеринки. Зажигательная музыка и танцы довершили вечеринку.</w:t>
      </w:r>
    </w:p>
    <w:p>
      <w:pPr>
        <w:pStyle w:val="Normal"/>
        <w:jc w:val="both"/>
        <w:rPr/>
      </w:pPr>
      <w:r>
        <w:rPr/>
        <w:drawing>
          <wp:inline distT="0" distB="0" distL="0" distR="0">
            <wp:extent cx="592455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24550" cy="3343275"/>
                    </a:xfrm>
                    <a:prstGeom prst="rect">
                      <a:avLst/>
                    </a:prstGeom>
                  </pic:spPr>
                </pic:pic>
              </a:graphicData>
            </a:graphic>
          </wp:inline>
        </w:drawing>
      </w:r>
    </w:p>
    <w:p>
      <w:pPr>
        <w:pStyle w:val="Normal"/>
        <w:jc w:val="both"/>
        <w:rPr/>
      </w:pPr>
      <w:r>
        <w:rPr>
          <w:rFonts w:eastAsia="Times New Roman"/>
        </w:rPr>
        <w:t xml:space="preserve">      </w:t>
      </w:r>
      <w:r>
        <w:rPr/>
        <w:t>29 октября в ДК «Восток» прошел бенефис Е.Головиной, которая отметила пятнадцатилетие своей творческой деятельности на сцене ДК. Елена рассказала о том, что еще юной девушкой приехав на службу в пограничный отряд им.Менижинского в 2001 году она впервые вышла на сцену, в составе ансамбля музыкантов военного оркестра. С тех пор она активный участник всех творческих мероприятий Дома культуры «Восток». В 2005 году Елена пришла в тогда еще казачий хор, ныне «Круголет» и дальнейшая ее творческая судьба тесно связана с этим коллективом. Поздравить Елену пришли ее друзья, коллеги по работе, близкие люди. В ее честь звучали прекрасные песни и слова, преподносились цветы и подарки.</w:t>
      </w:r>
      <w:r>
        <w:rPr>
          <w:rFonts w:eastAsia="Times New Roman"/>
          <w:color w:val="000000"/>
          <w:w w:val="100"/>
          <w:sz w:val="0"/>
          <w:szCs w:val="0"/>
          <w:shd w:fill="000000" w:val="clear"/>
          <w:lang w:val="en-US" w:bidi="en-US"/>
        </w:rPr>
        <w:t xml:space="preserve"> </w:t>
      </w:r>
    </w:p>
    <w:p>
      <w:pPr>
        <w:pStyle w:val="Normal"/>
        <w:jc w:val="both"/>
        <w:rPr/>
      </w:pPr>
      <w:r>
        <w:rPr/>
        <w:drawing>
          <wp:inline distT="0" distB="0" distL="0" distR="0">
            <wp:extent cx="5476875"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76875" cy="3543300"/>
                    </a:xfrm>
                    <a:prstGeom prst="rect">
                      <a:avLst/>
                    </a:prstGeom>
                  </pic:spPr>
                </pic:pic>
              </a:graphicData>
            </a:graphic>
          </wp:inline>
        </w:drawing>
      </w:r>
    </w:p>
    <w:p>
      <w:pPr>
        <w:pStyle w:val="Normal"/>
        <w:spacing w:before="0" w:after="200"/>
        <w:jc w:val="both"/>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59:00Z</dcterms:created>
  <dc:creator>123</dc:creator>
  <dc:description/>
  <cp:keywords/>
  <dc:language>en-US</dc:language>
  <cp:lastModifiedBy>Буcина ТВ</cp:lastModifiedBy>
  <dcterms:modified xsi:type="dcterms:W3CDTF">2016-11-01T06:59:00Z</dcterms:modified>
  <cp:revision>2</cp:revision>
  <dc:subject/>
  <dc:title/>
</cp:coreProperties>
</file>